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244475</wp:posOffset>
                </wp:positionV>
                <wp:extent cx="5486400" cy="499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8"/>
                                <w:szCs w:val="48"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en-CA"/>
                              </w:rPr>
                              <w:t>A PROFESSIONAL LEARNING 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3pt;mso-wrap-distance-left:9.05pt;mso-wrap-distance-right:9.05pt;mso-wrap-distance-top:0pt;mso-wrap-distance-bottom:0pt;margin-top:-1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8"/>
                          <w:szCs w:val="48"/>
                          <w:lang w:val="en-CA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en-CA"/>
                        </w:rPr>
                        <w:t>A PROFESSIONAL LEARNING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340360</wp:posOffset>
                </wp:positionV>
                <wp:extent cx="6743700" cy="499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highlight w:val="yellow"/>
                                <w:lang w:val="en-CA"/>
                              </w:rPr>
                              <w:t>Evidence/data – based decision opportunit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9.3pt;mso-wrap-distance-left:9.05pt;mso-wrap-distance-right:9.05pt;mso-wrap-distance-top:0pt;mso-wrap-distance-bottom:0pt;margin-top:-26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  <w:highlight w:val="yellow"/>
                          <w:lang w:val="en-CA"/>
                        </w:rPr>
                        <w:t>Evidence/data – based decision 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15875</wp:posOffset>
                </wp:positionV>
                <wp:extent cx="11299825" cy="5621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9680" cy="5621040"/>
                          <a:chOff x="0" y="0"/>
                          <a:chExt cx="11299680" cy="56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237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Pla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20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   2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1. Examine data/evidence to determine an area of need related to student achievement and/or engagemen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2. Select a learning focu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(e.g., for a 2-4 week module/unit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 that addresses the area of student ne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; select curriculum expectations; ‘unpack’ to acquire a common understanding of expected student lear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3. Determine educator learning (i.e., what and how) required to address the area of student ne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(e.g., review current instructional practice and research related to learning goal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4. Plan ‘with the end in mind’ – Decide what evidence will indicate that the area of student need has been addressed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Develop evaluation task and scoring tool, tracking tool (e.g., mark book, data wall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Design instruction using research based instructional strategies* and a differentiated approach (DI). Acquire required resources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9920" y="299880"/>
                            <a:ext cx="3429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Act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1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5. Implement evidence-based strategies and ac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Implement instruction adjusting as needed based on ongoing assessmen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Engage in professional learning (e.g.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co-teaching, peer observation, lesson study, coaching/mentoring)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 to build a collective understanding of the instructional approa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Access professional learning resources (e.g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b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 xml:space="preserve">., 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release time, class coverage, learning materials, subject-specific support and a DI knowledgeable team lead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9160" y="3906360"/>
                            <a:ext cx="353052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Observe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   1 or more team meeting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6. Monitor - student learning and educator lear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Share and examine evidence of student learning, record on tracking chart/data wall, devise next step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bCs/>
                                  <w:rFonts w:ascii="Calibri" w:hAnsi="Calibri" w:eastAsia="Calibri" w:cs="Dax-ExtraBold"/>
                                  <w:color w:val="auto"/>
                                  <w:lang w:val="en-US" w:bidi="ar-SA"/>
                                </w:rPr>
                                <w:t>Share instructional p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>ractice, discuss instructional issues, find solutions for challenges, determine next steps for educator 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3881160"/>
                            <a:ext cx="3543480" cy="129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Reflect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  <w:t>2 or more team meeting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Calibri" w:hAnsi="Calibri" w:eastAsia="Calibri" w:cs="Dax-Bold"/>
                                  <w:color w:val="A50021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7. Examine, analyse and evaluate result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co-assess/evaluate student work, display results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decide, based on evidence,  the extent to which the area of student need has been address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Cs/>
                                  <w:rFonts w:ascii="Calibri" w:hAnsi="Calibri" w:eastAsia="Calibri" w:cs="Dax-Bold"/>
                                  <w:color w:val="auto"/>
                                  <w:lang w:val="en-US" w:bidi="ar-SA"/>
                                </w:rPr>
                                <w:t>reflect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alibri" w:hAnsi="Calibri" w:eastAsia="Calibri" w:cs="Dax-Regular"/>
                                  <w:color w:val="auto"/>
                                  <w:lang w:val="en-US" w:bidi="ar-SA"/>
                                </w:rPr>
                                <w:t xml:space="preserve"> on educator learning, decide next ste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.25pt;width:889.75pt;height:442.6pt" coordorigin="-135,25" coordsize="17795,8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5;top:25;width:8819;height:37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Plan</w:t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20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   2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1. Examine data/evidence to determine an area of need related to student achievement and/or engagemen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2. Select a learning focu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(e.g., for a 2-4 week module/unit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 that addresses the area of student ne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; select curriculum expectations; ‘unpack’ to acquire a common understanding of expected student lear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3. Determine educator learning (i.e., what and how) required to address the area of student ne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(e.g., review current instructional practice and research related to learning goal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4. Plan ‘with the end in mind’ – Decide what evidence will indicate that the area of student need has been addressed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Develop evaluation task and scoring tool, tracking tool (e.g., mark book, data wall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Design instruction using research based instructional strategies* and a differentiated approach (DI). Acquire required resources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80;top:497;width:539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Act 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1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5. Implement evidence-based strategies and ac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Implement instruction adjusting as needed based on ongoing assessmen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Engage in professional learning (e.g., </w:t>
                        </w:r>
                        <w:r>
                          <w:rPr>
                            <w:kern w:val="2"/>
                            <w:sz w:val="19"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co-teaching, peer observation, lesson study, coaching/mentoring)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 to build a collective understanding of the instructional approa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Access professional learning resources (e.g</w:t>
                        </w:r>
                        <w:r>
                          <w:rPr>
                            <w:kern w:val="2"/>
                            <w:sz w:val="19"/>
                            <w:szCs w:val="19"/>
                            <w:bCs/>
                            <w:b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 xml:space="preserve">., 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release time, class coverage, learning materials, subject-specific support and a DI knowledgeable team leade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0;top:6177;width:555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Observe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   1 or more team meeting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6. Monitor - student learning and educator lear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Share and examine evidence of student learning, record on tracking chart/data wall, devise next step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bCs/>
                            <w:rFonts w:ascii="Calibri" w:hAnsi="Calibri" w:eastAsia="Calibri" w:cs="Dax-ExtraBold"/>
                            <w:color w:val="auto"/>
                            <w:lang w:val="en-US" w:bidi="ar-SA"/>
                          </w:rPr>
                          <w:t>Share instructional p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>ractice, discuss instructional issues, find solutions for challenges, determine next steps for educator lear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6137;width:5579;height:20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Reflect  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  <w:t>2 or more team meetings</w:t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Calibri" w:hAnsi="Calibri" w:eastAsia="Calibri" w:cs="Dax-Bold"/>
                            <w:color w:val="A50021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7. Examine, analyse and evaluate result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co-assess/evaluate student work, display results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decide, based on evidence,  the extent to which the area of student need has been address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18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Cs/>
                            <w:rFonts w:ascii="Calibri" w:hAnsi="Calibri" w:eastAsia="Calibri" w:cs="Dax-Bold"/>
                            <w:color w:val="auto"/>
                            <w:lang w:val="en-US" w:bidi="ar-SA"/>
                          </w:rPr>
                          <w:t>reflect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Calibri" w:hAnsi="Calibri" w:eastAsia="Calibri" w:cs="Dax-Regular"/>
                            <w:color w:val="auto"/>
                            <w:lang w:val="en-US" w:bidi="ar-SA"/>
                          </w:rPr>
                          <w:t xml:space="preserve"> on educator learning, decide next ste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999990" cy="4999990"/>
                <wp:effectExtent l="388620" t="388620" r="388620" b="388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040" cy="5000040"/>
                          <a:chOff x="0" y="0"/>
                          <a:chExt cx="5000040" cy="5000040"/>
                        </a:xfrm>
                      </wpg:grpSpPr>
                      <wps:wsp>
                        <wps:cNvSpPr/>
                        <wps:spPr>
                          <a:xfrm>
                            <a:off x="871920" y="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8800" y="87192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1920" y="182880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871920"/>
                            <a:ext cx="3171240" cy="3171240"/>
                          </a:xfrm>
                          <a:custGeom>
                            <a:avLst/>
                            <a:gdLst>
                              <a:gd name="textAreaLeft" fmla="*/ 0 w 1797840"/>
                              <a:gd name="textAreaRight" fmla="*/ 1798200 w 1797840"/>
                              <a:gd name="textAreaTop" fmla="*/ 0 h 1797840"/>
                              <a:gd name="textAreaBottom" fmla="*/ 1798200 h 179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798" y="17930"/>
                                </a:moveTo>
                                <a:arcTo wR="-7200" hR="-7200" stAng="5880000" swAng="-2280000"/>
                                <a:lnTo>
                                  <a:pt x="5400" y="1447"/>
                                </a:lnTo>
                                <a:arcTo wR="10800" hR="10800" stAng="-7200000" swAng="2280000"/>
                                <a:lnTo>
                                  <a:pt x="12679" y="-2569"/>
                                </a:lnTo>
                                <a:lnTo>
                                  <a:pt x="16509" y="2514"/>
                                </a:lnTo>
                                <a:lnTo>
                                  <a:pt x="11426" y="6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.05pt;width:393.65pt;height:393.65pt" coordorigin="6660,1" coordsize="7873,7873">
                <v:rect id="shape_0" ID="_s1028" fillcolor="#bbe0e3" stroked="t" o:allowincell="f" style="position:absolute;left:8033;top:1;width:4993;height:4993;mso-wrap-style:none;v-text-anchor:middle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9540;top:1374;width:4993;height:4993;mso-wrap-style:none;v-text-anchor:middle;rotation:9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5" fillcolor="#bbe0e3" stroked="t" o:allowincell="f" style="position:absolute;left:8033;top:2881;width:4993;height:4993;mso-wrap-style:none;v-text-anchor:middle;rotation:180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6660;top:1374;width:4993;height:4993;mso-wrap-style:none;v-text-anchor:middle;rotation:270">
                  <v:fill o:detectmouseclick="t" type="solid" color2="#441f1c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  <w:lang w:val="en-CA" w:eastAsia="en-US"/>
        </w:rPr>
      </w:pPr>
      <w:r>
        <w:rPr>
          <w:rFonts w:cs="Dax-Regular"/>
          <w:sz w:val="19"/>
          <w:szCs w:val="19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943100" cy="3200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004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120"/>
                              <w:rPr>
                                <w:rFonts w:cs="Dax-Bold"/>
                                <w:b/>
                                <w:b/>
                                <w:bCs/>
                                <w:shadow/>
                                <w:color w:val="A500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x-Bold"/>
                                <w:b/>
                                <w:bCs/>
                                <w:shadow/>
                                <w:color w:val="A50021"/>
                                <w:sz w:val="24"/>
                                <w:szCs w:val="24"/>
                              </w:rPr>
                              <w:t>Two factors critical to effective job-embedded learning 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60" w:after="120"/>
                              <w:rPr>
                                <w:rFonts w:cs="Dax-Bold"/>
                                <w:bCs/>
                              </w:rPr>
                            </w:pPr>
                            <w:r>
                              <w:rPr>
                                <w:rFonts w:cs="Dax-Bold"/>
                                <w:bCs/>
                              </w:rPr>
                              <w:t>Shared tri-level (i.e., board, school, classroom) responsibility for leading, supporting and monitoring job-embedded professional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60" w:after="0"/>
                              <w:rPr>
                                <w:rFonts w:cs="Dax-Regular"/>
                                <w:i/>
                                <w:i/>
                              </w:rPr>
                            </w:pPr>
                            <w:r>
                              <w:rPr>
                                <w:rFonts w:cs="Dax-Bold"/>
                                <w:bCs/>
                              </w:rPr>
                              <w:t>Team leaders whose training, ongoing learning and support is facilitated by board and school lead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Dax-Regular"/>
                                <w:i/>
                                <w:i/>
                              </w:rPr>
                            </w:pPr>
                            <w:r>
                              <w:rPr>
                                <w:rFonts w:cs="Dax-Regular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3pt;height:252pt;mso-wrap-distance-left:9.05pt;mso-wrap-distance-right:9.05pt;mso-wrap-distance-top:0pt;mso-wrap-distance-bottom:0pt;margin-top:1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120"/>
                        <w:rPr>
                          <w:rFonts w:cs="Dax-Bold"/>
                          <w:b/>
                          <w:b/>
                          <w:bCs/>
                          <w:shadow/>
                          <w:color w:val="A50021"/>
                          <w:sz w:val="24"/>
                          <w:szCs w:val="24"/>
                        </w:rPr>
                      </w:pPr>
                      <w:r>
                        <w:rPr>
                          <w:rFonts w:cs="Dax-Bold"/>
                          <w:b/>
                          <w:bCs/>
                          <w:shadow/>
                          <w:color w:val="A50021"/>
                          <w:sz w:val="24"/>
                          <w:szCs w:val="24"/>
                        </w:rPr>
                        <w:t>Two factors critical to effective job-embedded learning a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60" w:after="120"/>
                        <w:rPr>
                          <w:rFonts w:cs="Dax-Bold"/>
                          <w:bCs/>
                        </w:rPr>
                      </w:pPr>
                      <w:r>
                        <w:rPr>
                          <w:rFonts w:cs="Dax-Bold"/>
                          <w:bCs/>
                        </w:rPr>
                        <w:t>Shared tri-level (i.e., board, school, classroom) responsibility for leading, supporting and monitoring job-embedded professional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60" w:after="0"/>
                        <w:rPr>
                          <w:rFonts w:cs="Dax-Regular"/>
                          <w:i/>
                          <w:i/>
                        </w:rPr>
                      </w:pPr>
                      <w:r>
                        <w:rPr>
                          <w:rFonts w:cs="Dax-Bold"/>
                          <w:bCs/>
                        </w:rPr>
                        <w:t>Team leaders whose training, ongoing learning and support is facilitated by board and school lead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Dax-Regular"/>
                          <w:i/>
                          <w:i/>
                        </w:rPr>
                      </w:pPr>
                      <w:r>
                        <w:rPr>
                          <w:rFonts w:cs="Dax-Regular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cs="Dax-Regular"/>
          <w:sz w:val="19"/>
          <w:szCs w:val="19"/>
        </w:rPr>
      </w:pPr>
      <w:r>
        <w:rPr>
          <w:rFonts w:cs="Dax-Regular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right"/>
        <w:rPr>
          <w:vanish/>
          <w:sz w:val="20"/>
          <w:szCs w:val="20"/>
        </w:rPr>
      </w:pPr>
      <w:r>
        <w:rPr>
          <w:rFonts w:cs="Dax-Regular"/>
          <w:sz w:val="19"/>
          <w:szCs w:val="19"/>
        </w:rPr>
        <w:t xml:space="preserve">* Marzano, R. et al, (2001). </w:t>
      </w:r>
      <w:r>
        <w:rPr>
          <w:rFonts w:cs="Dax-Regular"/>
          <w:i/>
          <w:sz w:val="19"/>
          <w:szCs w:val="19"/>
        </w:rPr>
        <w:t>Handbook for Classroom Instruction that Works</w:t>
      </w:r>
      <w:r>
        <w:rPr>
          <w:rFonts w:cs="Dax-Regular"/>
          <w:sz w:val="19"/>
          <w:szCs w:val="19"/>
        </w:rPr>
        <w:t>, ASCD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20160" w:h="12240"/>
      <w:pgMar w:left="1134" w:right="1134" w:gutter="0" w:header="567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Student Success / Learning -18 Implementation, Training and Evaluation Branch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777777" stroked="f" o:allowincell="f" style="position:absolute;margin-left:215.1pt;margin-top:167.1pt;width:464.35pt;height:17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888888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3:57:00Z</dcterms:created>
  <dc:creator>Anne</dc:creator>
  <dc:description/>
  <cp:keywords/>
  <dc:language>en-US</dc:language>
  <cp:lastModifiedBy>saldarde</cp:lastModifiedBy>
  <cp:lastPrinted>2009-10-20T13:18:00Z</cp:lastPrinted>
  <dcterms:modified xsi:type="dcterms:W3CDTF">2011-01-10T23:57:00Z</dcterms:modified>
  <cp:revision>2</cp:revision>
  <dc:subject/>
  <dc:title/>
</cp:coreProperties>
</file>